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  <w:t xml:space="preserve">Дата оприлюднення документа – </w:t>
      </w:r>
      <w:r>
        <w:rPr>
          <w:lang w:val="en-US"/>
        </w:rPr>
        <w:t>07</w:t>
      </w:r>
      <w:r>
        <w:rPr>
          <w:lang w:val="uk-UA"/>
        </w:rPr>
        <w:t>.</w:t>
      </w:r>
      <w:r>
        <w:rPr>
          <w:lang w:val="en-US"/>
        </w:rPr>
        <w:t>03</w:t>
      </w:r>
      <w:r>
        <w:rPr/>
        <w:t>.2022 р.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 березня 2022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 виділення бензину А-92 та дизельного палива в талонах з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районного матеріального резерву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7, 41 Закону України «Про місцеві державні адміністрації», статті 15 Закону України «Про правовий режим воєнного стану», «Порядку створення та використання матеріальних резервів для запобігання і ліквідації наслідків надзвичайних ситуацій», затвердженого постановою Кабінету Міністрів України від 30 вересня 2015 року №775, беручи до уваги протокол №1 засідання районної  комісії  з  питань ТЕБ і НС від 7 березня 2022 року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Виділити з районного матеріального резерву бензин А-92 та дизельне пальне в талонах 4-му Державному пожежно-рятувальному загону ГУ ДСНС України у Львівській області:  бензин А-92 – 190 літрів та дизельне пальне – 1260 літрів на запобігання виникнення надзвичайних ситуацій в екосистемах, а саме горіння сухої рослинності, лісових масивів, сміттєзвалищ  та торфополів у пожежонебезпечний період в 2022 році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.Відділ взаємодії з правоохоронними органами, оборонної роботи та з питань цивільного захисту  районної державної адміністрації забезпечити видачу з районного матеріального резерву бензину А-92 та дизельного пального в талонах 4-му Державному пожежно-рятувальному загону ГУ ДСНС України у Львівській області: бензин А-92 – 190 літрів та дизельне пальне –  1260 літрів  на запобігання виникнення надзвичайних ситуацій в екосистемах, а саме горіння сухої рослинності, лісових масивів, сміттєзвалищ та торфополів у пожежонебезпечний період в 2022 році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2.Відділ фінансово-господарського забезпечення  районної державної адміністрації оформити відповідні документи на видачу з районного матеріального резерву бензину А-92 та дизельного пального в талонах 4-му Державному пожежно-рятувальному загону ГУ ДСНС України у Львівській області:  бензин А-92 – 190 літрів та дизельне пальне –  1260 літрів на запобігання виникнення надзвичайних ситуацій в екосистемах, а саме горіння сухої рослинності, лісових масивів, сміттєзвалищ та торфополів у пожежонебезпечний період в 2022 році.</w:t>
      </w:r>
    </w:p>
    <w:p>
      <w:pPr>
        <w:pStyle w:val="Style17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покласти на першого заступника голови районної державної адміністрації І.Наливайко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5:44:00Z</dcterms:created>
  <dc:creator>Sh_O_V</dc:creator>
  <dc:description/>
  <cp:keywords/>
  <dc:language>en-US</dc:language>
  <cp:lastModifiedBy>Сокаль РДА</cp:lastModifiedBy>
  <cp:lastPrinted>2022-05-17T09:48:00Z</cp:lastPrinted>
  <dcterms:modified xsi:type="dcterms:W3CDTF">2023-03-08T09:24:00Z</dcterms:modified>
  <cp:revision>5</cp:revision>
  <dc:subject/>
  <dc:title> </dc:title>
</cp:coreProperties>
</file>